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960843272"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551018997"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600072682"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13447342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